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Removing Costs from the HealthCare Supply Chain:  Lessons from Mass Retail” By.  John Agwunbi and Paul A. London</w:t>
      </w:r>
    </w:p>
    <w:p>
      <w:pPr>
        <w:pStyle w:val="Normal"/>
        <w:rPr>
          <w:b/>
          <w:b/>
        </w:rPr>
      </w:pPr>
      <w:r>
        <w:rPr>
          <w:b/>
        </w:rPr>
      </w:r>
    </w:p>
    <w:p>
      <w:pPr>
        <w:pStyle w:val="Normal"/>
        <w:spacing w:lineRule="auto" w:line="480"/>
        <w:rPr/>
      </w:pPr>
      <w:r>
        <w:rPr/>
        <w:tab/>
        <w:t xml:space="preserve">The article looks at the how to reduce healthcare costs while at the same time maintaining high levels of quality and innovation.  The authors suggest that one of the ways this can be achieved by taking lessons from mass retail.  In mass retail, the primary means of reducing costs is focusing on streamlining the supply chain by eliminating the “middle man” and “commoditizing” their products—that is they purchase items not based on a brand name but on “volume-based cost discounts” (i.e. bulk orders) and encouraging price competition.  They authors acknowledge that this can only be done on basic primary care and its’ tools such as generic pharmaceutical drugs and basic medical equipment (i.e. thermometers, lab and x-ray tools, blood pressure cuffs).  </w:t>
      </w:r>
    </w:p>
    <w:p>
      <w:pPr>
        <w:pStyle w:val="Normal"/>
        <w:spacing w:lineRule="auto" w:line="480"/>
        <w:ind w:firstLine="720"/>
        <w:rPr/>
      </w:pPr>
      <w:r>
        <w:rPr/>
        <w:t>They also advocate using retail clinics to provide the basic healthcare services (i.e. physicals, eye exams, check-ups and pharmacy) to the consumer.  It is through HIT that this is made possible.  The care at these clinics is administered by either physician assistants or nurse practitioners supervised via telemedicine by a physician.  These cost saving measures of basic healthcare services have allowed these clinics to develop an “episode of care bundling” for services that in turn cuts the cost of providing healthcare by significantly reducing the need for complex billing statements by stating unequivocally what the price is for a set of treatment and procedures.  Also, this use of bundling allows for clinics to make contracts medical suppliers (i.e. pharmaceutical companies, eye glass and contact lens manufacturers, etc) that through bulk purchasing reduces costs and streamlines the supply side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09:00Z</dcterms:created>
  <dc:creator>ELott</dc:creator>
  <dc:description/>
  <cp:keywords/>
  <dc:language>en-US</dc:language>
  <cp:lastModifiedBy>ELott</cp:lastModifiedBy>
  <dcterms:modified xsi:type="dcterms:W3CDTF">2010-01-29T19:28:00Z</dcterms:modified>
  <cp:revision>24</cp:revision>
  <dc:subject/>
  <dc:title>“Removing Costs from the HealthCare Supply Chain:  Lessons from Mass Retail” By</dc:title>
</cp:coreProperties>
</file>